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Феномен Иван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rPr/>
      </w:pPr>
      <w:r>
        <w:rPr/>
        <w:t>Недавно семикратный чемпион РСФСР по борьбе самбо 74-летний тольяттинец Иван Прокофьевич  Песоцкий  в шестой раз кряду завоевал «золото» на чемпионате мира среди ветеран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едавно семикратный чемпион РСФСР по борьбе самбо 74-летний тольяттинец Иван Прокофьевич  Песоцкий  в шестой раз кряду завоевал «золото» на чемпионате мира среди ветеранов. Между прочим ветеранский возраст в этом виде единоборств начинается с 34 лет. Представьте, каково старейшине российского самбо мериться силами с молодыми мужиками, годящимися ему по возрасту если не во внуки, то в сыновья! Но он выигрывает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«Было бы больше времени заниматься собой, - говорит он, - и с двадцатилетним потягался». Если кто усмехнулся, прочитав эти слова, то зря. Попробуйте-ка подтянуться на перекладине на одной руке. А вот Иван Прокофьевич может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20 лет назад в спортклубе ВАЗа некого было послать из молодых спортсменов в легком весе на чемпионат города по вольной борьбе. «Если командное первенство спортклуб проиграет, - всем срежут оклады», - обеспокоились чиновники. Вспомни-ли, что в клубной секции самбо есть такой тренер -  Песоцкий. Как раз по весу подходит. Правда, староват -52 года, но еще крепок... Начальство распорядилось -безотказный Песоцкий согласился. И занял первое место по малознакомому ему виду борьбы, поддержав на плаву вазовскую команду. Все удивились этому, да со временем позабыли. Позабыл и о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С тех пор прошло много лет. Что же заставило его в середине 90-х годов, после десятилетней тренерской работы, снова поверить в свои силы и выйти на ковер в своем более чем солидном возрасте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Однажды к нему на тренировку пришел молодой «качок»-полутяжеловес, кандидат в мастера спорта. Пары ему для поединка не нашлось, вот Иван Прокофьевич без задней мысли и предложил себя. «Да я же тебя, дед, убью ненароком, - удивился парень. - Ну ладно, я постараюсь полегоньку». Полегоньку не получилось, так как этому «качку» пришлось «налетаться» вволю. По окончании схватки он поднялся с ковра и недоуменно посмотрел на «деда». «Сила-то у тебя есть, - пояснил тот. - А вот ума... Ума маловато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Через полтора года после этого случая Песоцкий выиграл чемпионат России среди ветеранов, а затем - свой первый чемпионат мира, который проходил в Бельгии. Причем все поединки он заканчивал досрочно - своим коронным болевым приемом - «рычаг локтя», ведь еще в 50-е годы советская спортивная пресса окрестила его «королем болевого приема». Тогда, полвека назад, Песоцкому не довелось выйти на международную арену. Высокий чиновник предложил ему себя в тренеры. Иван отказался. Совестно ему было предавать своего настоящего наставника. Чиновник отомстил - в течение десятилетия не допускал Песоцкого, семикратного чемпиона РСФСР, сильнейшего советского самбиста, до чемпионата СССР А без победы на чемпионате страны был закрыт путь и на чемпионаты Европы, и на чемпионаты ми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ынче же Иван Прокофьевич реализовал свой спортивный потенциал сполна. И хотя, по его признанию, денег за победы ему не платят, зато прибавляется слава Отечеству, когда звучит гимн России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еред своим третьим чемпионатом мира Песоцкий распорол руку на токарном станке. Ладонь распухла так, что бороться было невозможно. И вот тогда (наверное, это был единственный случай в истории борьбы) на чемпионат мира по самбо он стал готовиться бегом. В прямом смысле слова. И «добежал» до очередной золотой медали. На последнем мировом первенстве, во Франции, Иван Прокофьевич боролся в абсолютной весовой категории. В финале ему противостоял американец, который был на 25 килограммов тяжелее и лет на 30 моложе. Но и это обстоятельство не помогло заокеанскому претенденту довести поединок до конца. 74-летний русский спортсмен завершил его, как и все предыдущие, досрочно - болевым приемом. На фотографии, где спортсмены запечатлены н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ьедестале почета, видно, что американец, стоящий на ступень ниже Песоцкого, все равно выше его на целую голов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А Сашу Карелина я уважать перестал, - признается Песоцкий. - Стоило ему один раз проиграть - уже сломался. А ведь молодой мужик, можно сказать, мальчишка! Я в 37 лет седьмой раз чемпионат РСФСР выиграл, в этом возрасте жизнь спортивная только начинается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а вопрос, откуда у него такое феноменальное спортивное долголетие, Иван Прокофьевич отвечает: «Пока человек движется - он живет. Сколько себя помню - постоянно работаю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о все же люди, хорошо знающие старейшину русского самбо, в один голос утверждают, что истинная причина кроется в другом - в его душе. По своей натуре он - бесхитростный и крайне совестливый.    Фанатично предан тренерскому делу, мальчишкам-воспитанникам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готов сутками работать в своем  борцовском  клубе «Мужество» за копейки. Бессребренник, который носит старый костюм и истоптанные кроссовки. За долгие годы спортивной и тренерской карьеры он так и не заработал ни на новую квартиру, ни на автомобиль, а дачу свою построил из бутылок, которые собирал прямо на улице (вечером домик светится изнутри, словно елочная игрушка). Человек совершенно уступчивый и застенчивый, когда речь идет о его личных интересах, Песоцкий становится твердым и принципиальным, если надо заступиться за слабого в общественном транспорте или в подворотне. То-то удивлялись хулиганы, сбитые с ног за какие-то доли секунд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Иван Прокофьевич, а в 80 лет чемпионом мира стать слабо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Запросто! - отвечает ветеран, не стареющий ни душой, ни тел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/>
          <w:bCs w:val="false"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</w:rPr>
      </w:pPr>
      <w:r>
        <w:rPr>
          <w:rFonts w:cs="Times New Roman"/>
          <w:b/>
          <w:bCs w:val="false"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/>
          <w:bCs w:val="false"/>
          <w:color w:val="000000"/>
          <w:spacing w:val="0"/>
          <w:sz w:val="28"/>
        </w:rPr>
        <w:t>Андрей Викторович Полынский,</w:t>
      </w:r>
    </w:p>
    <w:p>
      <w:pPr>
        <w:pStyle w:val="Normal"/>
        <w:ind w:firstLine="709"/>
        <w:jc w:val="both"/>
        <w:rPr>
          <w:rFonts w:cs="Times New Roman"/>
          <w:color w:val="000000"/>
          <w:spacing w:val="0"/>
          <w:sz w:val="28"/>
        </w:rPr>
      </w:pPr>
      <w:r>
        <w:rPr>
          <w:rFonts w:cs="Times New Roman"/>
          <w:color w:val="000000"/>
          <w:spacing w:val="0"/>
          <w:sz w:val="28"/>
        </w:rPr>
        <w:t>г. Тольятти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10" w:firstLine="709"/>
      <w:jc w:val="both"/>
    </w:pPr>
    <w:rPr>
      <w:rFonts w:cs="Times New Roman"/>
      <w:bCs w:val="false"/>
      <w:i/>
      <w:iCs/>
      <w:color w:val="000000"/>
      <w:spacing w:val="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14:40:00Z</dcterms:created>
  <dc:creator>721</dc:creator>
  <dc:description/>
  <dc:language>en-US</dc:language>
  <cp:lastModifiedBy>721</cp:lastModifiedBy>
  <dcterms:modified xsi:type="dcterms:W3CDTF">2002-11-30T14:54:00Z</dcterms:modified>
  <cp:revision>1</cp:revision>
  <dc:subject/>
  <dc:title>Феномен Ивана</dc:title>
</cp:coreProperties>
</file>