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Пожнём бурю…</w:t>
      </w:r>
    </w:p>
    <w:p>
      <w:pPr>
        <w:pStyle w:val="Normal"/>
        <w:shd w:fill="FFFFFF" w:val="clear"/>
        <w:autoSpaceDE w:val="false"/>
        <w:ind w:firstLine="709"/>
        <w:jc w:val="both"/>
        <w:rPr>
          <w:rFonts w:cs="Times New Roman"/>
          <w:color w:val="000000"/>
          <w:spacing w:val="0"/>
          <w:kern w:val="0"/>
          <w:sz w:val="28"/>
          <w:szCs w:val="21"/>
        </w:rPr>
      </w:pPr>
      <w:r>
        <w:rPr>
          <w:rFonts w:cs="Times New Roman"/>
          <w:color w:val="000000"/>
          <w:spacing w:val="0"/>
          <w:kern w:val="0"/>
          <w:sz w:val="28"/>
          <w:szCs w:val="21"/>
        </w:rPr>
      </w:r>
    </w:p>
    <w:p>
      <w:pPr>
        <w:pStyle w:val="Normal"/>
        <w:shd w:fill="FFFFFF" w:val="clear"/>
        <w:autoSpaceDE w:val="false"/>
        <w:ind w:firstLine="709"/>
        <w:jc w:val="both"/>
        <w:rPr>
          <w:rFonts w:cs="Times New Roman"/>
          <w:color w:val="000000"/>
          <w:spacing w:val="0"/>
          <w:sz w:val="28"/>
          <w:szCs w:val="21"/>
        </w:rPr>
      </w:pPr>
      <w:r>
        <w:rPr>
          <w:rFonts w:cs="Times New Roman"/>
          <w:color w:val="000000"/>
          <w:spacing w:val="0"/>
          <w:sz w:val="28"/>
          <w:szCs w:val="21"/>
        </w:rPr>
      </w:r>
    </w:p>
    <w:p>
      <w:pPr>
        <w:pStyle w:val="Heading3"/>
        <w:ind w:left="4845" w:hanging="0"/>
        <w:rPr>
          <w:rFonts w:cs="Times New Roman"/>
          <w:bCs w:val="false"/>
          <w:color w:val="000000"/>
          <w:spacing w:val="0"/>
          <w:sz w:val="28"/>
          <w:szCs w:val="21"/>
        </w:rPr>
      </w:pPr>
      <w:r>
        <w:rPr>
          <w:rFonts w:cs="Times New Roman"/>
          <w:bCs w:val="false"/>
          <w:color w:val="000000"/>
          <w:spacing w:val="0"/>
          <w:sz w:val="28"/>
          <w:szCs w:val="21"/>
        </w:rPr>
        <w:t>О социально аспекте национальной проблемы</w:t>
      </w:r>
    </w:p>
    <w:p>
      <w:pPr>
        <w:pStyle w:val="Normal"/>
        <w:shd w:fill="FFFFFF" w:val="clear"/>
        <w:autoSpaceDE w:val="false"/>
        <w:ind w:firstLine="709"/>
        <w:jc w:val="both"/>
        <w:rPr>
          <w:rFonts w:cs="Times New Roman"/>
          <w:color w:val="000000"/>
          <w:spacing w:val="0"/>
          <w:sz w:val="28"/>
          <w:szCs w:val="21"/>
        </w:rPr>
      </w:pPr>
      <w:r>
        <w:rPr>
          <w:rFonts w:cs="Times New Roman"/>
          <w:color w:val="000000"/>
          <w:spacing w:val="0"/>
          <w:sz w:val="28"/>
          <w:szCs w:val="21"/>
        </w:rPr>
      </w:r>
    </w:p>
    <w:p>
      <w:pPr>
        <w:pStyle w:val="Normal"/>
        <w:shd w:fill="FFFFFF" w:val="clear"/>
        <w:autoSpaceDE w:val="false"/>
        <w:ind w:firstLine="709"/>
        <w:jc w:val="both"/>
        <w:rPr>
          <w:rFonts w:cs="Times New Roman"/>
          <w:color w:val="000000"/>
          <w:spacing w:val="0"/>
          <w:sz w:val="28"/>
          <w:szCs w:val="21"/>
        </w:rPr>
      </w:pPr>
      <w:r>
        <w:rPr>
          <w:rFonts w:cs="Times New Roman"/>
          <w:color w:val="000000"/>
          <w:spacing w:val="0"/>
          <w:sz w:val="28"/>
          <w:szCs w:val="21"/>
        </w:rPr>
      </w:r>
    </w:p>
    <w:p>
      <w:pPr>
        <w:pStyle w:val="Heading2"/>
        <w:ind w:firstLine="709"/>
        <w:rPr/>
      </w:pPr>
      <w:r>
        <w:rPr/>
        <w:t>Новые русские</w:t>
      </w:r>
    </w:p>
    <w:p>
      <w:pPr>
        <w:pStyle w:val="Normal"/>
        <w:rPr/>
      </w:pPr>
      <w:r>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едавно в солидном журнале деловых кругов Франции был опубликован список 500 наиболее богатых людей мира. Среди них известные российские олигархи: Ходорковский (состояние в 3,7 млрд. долларов), Абрамович (3 млрд. долларов), Фридман (2,2 млрд. долларов), Потанин (1,8 млрд. долларов), Богданов (1,6 млрд. долларов). Ни для кого не новость, что эти и прочие новые русские составили свои богатства благодаря близости к властным структурам и захвату собственности полумошенническим путе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Обогащение же исключительно за счет преступной деятельности стало главной причиной быстрого усиления влияния мигрантских общин в России. По заявлению начальника миграционной службы МВД России Андрея Черненко каждый десятый мигрант приезжает в Россию с преступными намерениями. А преступления, совершенные мигрантами, составляют до 60% от общего числа преступлений в Росс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аркоторговля стала в значительной мере сферой деятельности мигрантов. Сегодня, кроме поставок наркотиков из Афганистана и Таджикистана, они организуют производство наркотиков в России. Например, в горных районах Краснодарского края, особенно Адлерском районе, таджики и туркмены выращивают мак и коноплю. Доходы наркоторговцев достигают астрономических сумм. В Омске в июле арестованы наркобароны - выходцы из Таджикистана и Казахстана. На квартире у них обнаружено 47 кг героина на сумму 1 млн. долларов. В октябре там же арестована партия наркотиков из Таджикистана в 60 кг на сумму 2 млн. долларов. А всего доходы наркобаронов России составляют 7-8 млрд долларов в год.</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21"/>
        </w:rPr>
        <w:t>В Волгоградскую область поставка наркотиков осуществляется через слабо контролируемую границу с Казахстаном, а также по железной дороге на ставшем скандальном маршруте поезда Душанбе-Астрахань. Всего через границу с Казахстаном в Россию ввозится 80% героина, 70% опия, свыше 60% марихуаны. За три последних года на этой границе задержано более 7 тонн наркотиков. В Волгоградской области только в ходе трех операций правоохранительных органов было изъято около 8 кг наркотико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сле доставки наркотиков к месту назначения их распространение происходит, в основном, через городские рынки России. Например, в Астрахани через торговца-азербайджанца правоохранительные органы вышли на поставщиков-узбеков, которые на толкучке, ради прикрытия, торговали одеждой и обувью.</w:t>
      </w:r>
    </w:p>
    <w:p>
      <w:pPr>
        <w:pStyle w:val="Normal"/>
        <w:ind w:firstLine="709"/>
        <w:jc w:val="both"/>
        <w:rPr>
          <w:rFonts w:cs="Times New Roman"/>
          <w:bCs w:val="false"/>
          <w:color w:val="000000"/>
          <w:spacing w:val="0"/>
          <w:sz w:val="28"/>
          <w:szCs w:val="21"/>
        </w:rPr>
      </w:pPr>
      <w:r>
        <w:rPr>
          <w:rFonts w:cs="Times New Roman"/>
          <w:bCs w:val="false"/>
          <w:color w:val="000000"/>
          <w:spacing w:val="0"/>
          <w:sz w:val="28"/>
          <w:szCs w:val="21"/>
        </w:rPr>
        <w:t>Городские рынки в России по большому счету находятся в руках тех или иных мигрантских организованных преступных групп. Здесь идет активная торговля наркотиками, фальсифицированными спиртными напитками, поддельными и некачественными товарами. В августе кавказские торговцы без всяких разрешений и справок о качестве товара продавали в Москве арбузы, «начиненные» нитратами. В результате массовых отравлений москвичей санитарно-эпидемиологический надзор проверил жалобы. Оказалось, что качество четырех из пяти арбузов не соответствует санитарным нормам. Правоохранительные органы Москвы только 19 августа закрыли 40 точек торговли некачественными арбузами. Подобную «подтраву» местных жителей можно обнаружить во многих городах России. В Анапе турки-месхетинцы торгуют вредными для здоровья овощам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Волгоградской области торговцы овощами, в основном корейцы, например, арендуют земли, за пару сезонов истощают их, снимая высокие урожаи, а затем бросают, переходят на новые. Генеральный директор ОАО «Волгоградский губернский консервный холдинг» Геннадий Щербаков отмечает: «Достаточно посмотреть список производителей, заключивших с нами договора на поставку овощей: Хон, Шин, Хван, Ли, Ким, Ахунов... - все пришлые люди. Производя на нещадно эксплуатируемых арендованных участках тысячи тонн продукции, налогов платят всего за десятки тонн».</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Осенью улицы Волгограда становятся большим прилавком, на котором мигранты-торговцы продают некачественный товар: овощи, дыни, арбузы без всяких документов, гарантирующих качество и безопасность товар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ри этом местные крестьяне вытеснены на задворки рынков, хотя имеют все необходимые документы, в том числе предпринимательские свидетельства. Например, в свое время на базаре в Дзержинском районе Волгограда предприниматель Арутюнян в обход существующих правил заимел торговую площадь под застройку павильона, фактически вытеснив местных торговцев с их мест.</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А при проверке принадлежащих в основном армянам павильонов по приготовлению и продаже кур-гриль отмечены обвесы, обсчеты, непроведение покупки через кассу. При этом готовят этих кур на самом деле из цыплят, к тому же без соответствующих документов. Из шести проверенных павильонов сертифицирован был только один.</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добная картина «труда» мигрантов характерна для овощных рынков Сибири, Ростова-на-Дону, Челябинска, Екатеринбурга, Тулы и многих других городов России.</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21"/>
        </w:rPr>
        <w:t>На вещевых рынках картина не лучше. Торговля поддельными товарами еще один вид доходного преступного бизнеса. В августе московские власти попытались пресечь его на вьетнамском рынке «Салют-3». Опечатали для проверки контейнеры с поддельной под «Рибок» и «Адидас» обувью и одеждой на общую сумму 2 миллиона рублей. Вьетнамцы в ответ... восстали. Разбушевавшиеся мигранты встретили представителей властей камнями и арматурой. В итоге трое омоновцев получили серьезные травмы. Вообще нападения на представителей власти, исполняющих свои обязанности, становятся на рынках обычным делом. В июле на московском рынке в Новогиреево омоновцы, приехавшие разнимать драку не поделивших торговые места дагестанцев и азербайджанцев, были обстреляны дагестанцем с крыши своего фургон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Волгоградской области захват рынков фактически начался в перестроечные годы. В конце 80-х годов по линии «интернациональной помощи» на ряде предприятий области работали вьетнамцы и китайцы. В Палласовском районе несколько сот вьетнамцев должны были построить оросительные системы. Вместо этого они активно занялись торговлей, отправляя во Вьетнам контейнеры с тазами, кастрюлями, ложками и электроприборами. С Камышинского ХБК они наладили отправку вельвета. А в корпусах поселка - выпуск рисового самогона. При этом на строительстве оросительных систем работало не более 30% братьев по интернационалу. Китайцы, приехавшие во Фроловский район области на сталелитейный завод, вместо работы на горячем производстве тоже бросились в торговлю, начали отправлять в Китай металлический ширпотреб. Уже с тех пор они активно налаживали торгово-закупочные связи на селе и в городе. С начала 90-х годов дело было поставлено на широкую ногу.</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егодня, например, на самом крупном Тракторозаводском вещевом рынке города ежедневно торгуют сотни мигрантов из Афганистана, Грузии, Азербайджана, Узбекистана. У них часто отсутствует даже справка на право торговли, получить которую можно за 500-600 рублей в органах местной власти. Тем самым местный бюджет за год не досчитывается значительной суммы. Зато, например, китайцы продают ту же, что и в Москве поддельную обувь от «Адидас» за 350 рублей. При этом цена такой обуви в Шанхае 80 рубле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Мигранты наживают свои богатства не только за наш счет, но и за счет нашего здоровья. Более того, сегодня наступает второй этап «вживления» нелегалов-торговцев в экономику России. Они перестают быть челноками и торговцами за прилавком. Начальник Миграционной службы России Андрей Черненко свидетельствует: «Раньше кто был «челноком»? Китаец. А теперь русский. Китаец стал заведовать магазином, рынком, фабричкой, мастерской». На рынке в Дзержинском районе, покупая помидоры у пожилой женщины, я спросил, кто ее хозяин. Она ответила: «Кавказец. Сидим тут, дуры русские, по 12 часов в день, а получаем по 50 рубле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а волгоградских рынках пока обходится без стрельбы и восстаний, но в остальном - то же самое. Жительница Палласовки 3. К. Иванова пишет: «На нашем рынке хозяйничают перекупщики из Азербайджана. В их руках и по осени, и по весне: картофель, свекла, морковь, лук, капуста. И все - по высоким ценам... Кроме них в городе в сфере бытобслуживания и на многих ключевых должностях властвуют казахи. А там, где они, русскоязычным места нет... А с нас везде последние крохи дерут, не давая возможности нашим детям даже на работу устроиться. Наши ребята сплошь безработны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ет ничего удивительного, что любое действие власти, направленное на наведение порядка на рынках, встречается в штыки настоящими хозяевами рынков. Терять столь прибыльный бизнес не хочет никто. Без соответствующих жестких законов местные власти справиться с наступлением мигрантов не смогут. На Центральном рынке Волгограда ОМОН не раз проводил операции по задержанию торговцев-нелегалов, но все заканчивалось их выходом на свободу. Весной в ходе операции «Иностранец», когда проверялась и незаконная деятельность в сфере рыночной торговли, по области было задержано 18 тысяч нарушителей, которых привлекли... к административной ответственности. А за пределы области выдворили... 9 человек. Сотрудники паспортно-визовой службы УВД Волгоградской области за первое полугодие 2001 года составили свыше 55 тысяч протоколов, свидетельствующих о нелегальном проживании мигрантов на территории области. Но воз и ныне там, очень «гуманные» законы ведут лишь к ухудшению положени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ложившиеся за последние годы организованные преступные группировки на этнической основе составляют финансовое благополучие многих мигрантов, промышляющих на рынках и вообще в сфере бизнеса. Только в Москве насчитывается семь организованных преступных группировок (ОПГ), многие из которых занимаются наркоторговлей, например, азербайджанская, армянская, чеченская. В Волгоградской области, кроме того, была раскрыта в прошлом году казахская ОПГ, которая занималась кражей и продажей скота.</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21"/>
        </w:rPr>
        <w:t>Для отмывания больших грязных денег этнические ОПГ и связанные с ними торговцы используют легальный бизнес и финансовые структуры. В частности, армянским ОПГ в Москве принадлежат почти все торговые точки кольцевой дороги, 80% всех автосервисов, а по заявлению правоохранительных органов именно там девять из десяти угнанных машин проходят обработку. Чеченские ОПГ контролируют 15 крупных столичных банков и 50 корпораций. Незадолго до ухода на повышение начальник Волгоградского УВД МАНикифоров заявил, что чеченские ОПГ, являясь соучредителями местных банков в Ленинском, Котельниковском, Чернышковском районах полностью держат под контролем кредитную деятельность, а в ряде случаев диктуют условия местным властя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результате подобной предпринимательской деятельности в России в последние годы появились новые олигархи из числа мигрантов.</w:t>
      </w:r>
    </w:p>
    <w:p>
      <w:pPr>
        <w:pStyle w:val="Heading2"/>
        <w:ind w:firstLine="709"/>
        <w:rPr>
          <w:bCs w:val="false"/>
          <w:szCs w:val="24"/>
        </w:rPr>
      </w:pPr>
      <w:r>
        <w:rPr/>
        <w:t>Русская голытьб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чему среди самых богатых людей России доля русских ничтожно мала? Расхожий ответ времен перестройки и последних 10 лет либерализма таков: «Русские ленивы, не хотят работат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Аргумент очень глупый, но он был настойчиво и успешно внедрен в умы народов всего СССР. Само строительство СССР, его экономическая мощь являются ярким примером жертвенного труда русских. Это открыто признал один из духовных лидеров российских либералов, писатель нерусского происхождения Анатолий Наумович Рыбаков, написавший в перестроечные годы известный роман «Дети Арбата». В последнем перед смертью интервью он заявил: «На Руси никогда не пользовались уважением купчики, казнокрады и конокрады. Русский человек по своему менталитету трудолюбив. Все разговоры, что он не умеет работать - чепуха! Мне 86 лет, я всю жизнь прожил в России и видел: еще как умеет! И воевать умеет. Я прошел всю войну. Но русский человек не хочет жить в роскоши. Он хочет достойной, спокойной жизни, уверенности в завтрашнем дне. Русский человек духовен по своей сут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чти то же самое сегодня утверждают Александр Солженицын и Александр Зиновьев. Совершенно очевидно, для того, чтобы нажить себе богатство, от человека требуются совсем другие качества души, которых у русских не хватает: жадность, коварство, лживость, властолюбие, бессовестност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За последние 10 лет в России созданы такие условия хозяйствования, при которых заниматься торговлей многократно выгоднее, чем работать ученым, инженером, врачом, учителем. Подобного положения нет ни в одном нормальном государств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егодня в России «купчик» диктует всем остальным свои ценности жизни, из которых самая главная: все и вся на продажу! При этом нередко он оказывается преступником и представителем некоренных народов, нежелающим принимать образ жизни хозяев, и более того, навязывающим нам свой. К тому же, нелегальные мигранты, пользуясь инфраструктурой во всех сферах жизни, не платят налоги, которые дополнительным бременем ложатся на плечи коренных жителей. По заявлению президента Путина из 100 тысяч представителей одной закавказской нации, проживающих в Москве, налоги платят только... 6 человек!</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се эти причины порождают конфликты, создают «благоприятные» условия для роста экстремистских настроений среди местного населения. И если взрослые, воспитанные в духе терпимости, пока мирятся с этим положением, то молодежь, выросшая на ценностях «свободы самовыражения», оказавшись без работы на обочине жизни, начинает «возмущаться» вплоть до погромо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Русская голытьба в лице полунищих ученых, инженеров, врачей, учителей, пенсионеров, рядовых чиновников, рабочих и крестьян все в большей степени начинает разделять эти настроения. Почти 75% москвичей по данным РОМИР отрицательно относятся к тому, что на большинстве рынков столицы торгуют в основном лица кавказской национальности. По данным ВЦИОМ 50% россиян готовы в той или иной мере оправдать погромы.</w:t>
      </w:r>
    </w:p>
    <w:p>
      <w:pPr>
        <w:pStyle w:val="Heading2"/>
        <w:ind w:firstLine="709"/>
        <w:rPr>
          <w:bCs w:val="false"/>
          <w:szCs w:val="24"/>
        </w:rPr>
      </w:pPr>
      <w:r>
        <w:rPr/>
        <w:t>Чем сердце успокоитс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егодня наблюдается активное вхождение «новых русских» из мигрантов и их ставленников из местных жителей в органы власти всех уровней. Совсем недавно краевые власти совместно с УФСБ Краснодарского края пресекли «взятие» власти этнической преступной группой в Отрадненском районе. Подобные попытки предпринимались и в других районах кра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Если подобная тенденция сохранится, то в скором времени под их контролем окажется весь государственный аппарат. Русские, другие коренные народы, а среди них и у нас в Волгограде в разных сферах трудятся достойные люди, окажутся по терминологии марксизма-ленинизма в роли порабощенных. В элите в подавляющем большинстве окажутся представители некоренных народов с иной культурой поведения, придерживающиеся иного образа жизни. Такие случаи в мировой истории всегда заканчивались трагическ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Мигрантское наступление создало две явные угрозы существованию России: во-первых, если тенденция увеличения мигрантов в стране сохранится, неизбежен конфликт инородных «верхов», формирующихся сегодня, с русскими и иными коренными народами; во-вторых, внутри «новых русских» неизбежны разборки между представителями разных народов. Например, последствия Карабахской войны проявятся и уже проявляются в России в отношениях армянской и азербайджанской общин. Неизбежно перенесение всемирного конфликта между мусульманами и израильтянами на российскую почву. Более того, именно между последними, то есть между новыми и старыми олигархами, вспыхнет настоящая война за захват власти в России. И в этих разборках «подножным материалом» окажется русская голытьб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lang w:val="en-US"/>
        </w:rPr>
        <w:t>P</w:t>
      </w:r>
      <w:r>
        <w:rPr>
          <w:rFonts w:cs="Times New Roman"/>
          <w:bCs w:val="false"/>
          <w:color w:val="000000"/>
          <w:spacing w:val="0"/>
          <w:sz w:val="28"/>
          <w:szCs w:val="21"/>
        </w:rPr>
        <w:t>.</w:t>
      </w:r>
      <w:r>
        <w:rPr>
          <w:rFonts w:cs="Times New Roman"/>
          <w:bCs w:val="false"/>
          <w:color w:val="000000"/>
          <w:spacing w:val="0"/>
          <w:sz w:val="28"/>
          <w:szCs w:val="21"/>
          <w:lang w:val="en-US"/>
        </w:rPr>
        <w:t>S</w:t>
      </w:r>
      <w:r>
        <w:rPr>
          <w:rFonts w:cs="Times New Roman"/>
          <w:bCs w:val="false"/>
          <w:color w:val="000000"/>
          <w:spacing w:val="0"/>
          <w:sz w:val="28"/>
          <w:szCs w:val="21"/>
        </w:rPr>
        <w:t>. Проезжает русская голытьба на троллейбусе в Волгограде по проспекту Жукова (бывшему Историческому шоссе - С.Н.) мимо строящихся двух-трех этажных особняков мигрантов и: «А я не могу купить даже однокомнатную квартиру. Разве это мое государство, если ему на меня наплевать?»</w:t>
      </w:r>
    </w:p>
    <w:p>
      <w:pPr>
        <w:pStyle w:val="Normal"/>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ind w:firstLine="709"/>
        <w:jc w:val="both"/>
        <w:rPr>
          <w:rFonts w:cs="Times New Roman"/>
          <w:b/>
          <w:b/>
          <w:bCs w:val="false"/>
          <w:color w:val="000000"/>
          <w:spacing w:val="0"/>
          <w:sz w:val="28"/>
          <w:szCs w:val="21"/>
        </w:rPr>
      </w:pPr>
      <w:r>
        <w:rPr>
          <w:rFonts w:cs="Times New Roman"/>
          <w:b/>
          <w:bCs w:val="false"/>
          <w:color w:val="000000"/>
          <w:spacing w:val="0"/>
          <w:sz w:val="28"/>
          <w:szCs w:val="21"/>
        </w:rPr>
        <w:t>Сергей Николаевич Новохатский</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09"/>
      <w:jc w:val="both"/>
      <w:outlineLvl w:val="1"/>
    </w:pPr>
    <w:rPr>
      <w:rFonts w:ascii="Arial" w:hAnsi="Arial" w:cs="Times New Roman"/>
      <w:b/>
      <w:i/>
      <w:iCs/>
      <w:color w:val="000000"/>
      <w:spacing w:val="0"/>
      <w:sz w:val="28"/>
      <w:szCs w:val="21"/>
    </w:rPr>
  </w:style>
  <w:style w:type="paragraph" w:styleId="Heading3">
    <w:name w:val="Heading 3"/>
    <w:basedOn w:val="Normal"/>
    <w:next w:val="Normal"/>
    <w:qFormat/>
    <w:pPr>
      <w:keepNext w:val="true"/>
      <w:numPr>
        <w:ilvl w:val="2"/>
        <w:numId w:val="1"/>
      </w:numPr>
      <w:outlineLvl w:val="2"/>
    </w:pPr>
    <w:rPr>
      <w:i/>
      <w:i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2:07:00Z</dcterms:created>
  <dc:creator>721</dc:creator>
  <dc:description/>
  <dc:language>en-US</dc:language>
  <cp:lastModifiedBy>721</cp:lastModifiedBy>
  <dcterms:modified xsi:type="dcterms:W3CDTF">2002-11-30T15:37:00Z</dcterms:modified>
  <cp:revision>2</cp:revision>
  <dc:subject/>
  <dc:title>Пожнём бурю…</dc:title>
</cp:coreProperties>
</file>